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к проекту закона Ульяновской области «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Об установлении срока рассрочки оплаты арендуемого имущества, находящегося в государственной собственности Ульяновской области и приобретаемого субъектами малого и среднего предпринимательства при реализации ими преимущественного права на приобретение такого имущества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стоящий законопроект разработан в соответствии со статьёй 5 Федерального закона от 22.07.2008 № 159-ФЗ «Об особенностях отчуждения движимого и недвижимого имущества, находящегося в государственной                       или в муниципальной собственности и арендуемого субъектами малого                      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Министерством экономического развития Ульяновской области (письмо </w:t>
        <w:br/>
        <w:t xml:space="preserve">от 24.04.2025 № 73-ИОГВ-03-01/934вн) предлагалось установить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рок рассрочки оплаты арендуемого имущества, находящегося в государственной собственности Ульяновской области и приобретаемого субъектами малого                       и среднего предпринимательства при реализации преимущественного права                                    на приобретение такого имущества: семь лет для недвижимого имущества                       и пять лет для движимого имущества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дновременно, Министерство финансов Ульяновской области (заключение от 18.06.2025 № 508-з) рекомендовало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установить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рок рассрочки оплаты арендуемого имущества, находящегося в государственной собственности Ульяновской области и приобретаемого субъектами малого                    и среднего предпринимательства при реализации преимущественного права                      на приобретение такого имущества не менее пяти лет для недвижимого имущества и не менее трёх лет для движимого имущества.</w:t>
      </w:r>
    </w:p>
    <w:p>
      <w:pPr>
        <w:pStyle w:val="ConsPlusNormal"/>
        <w:spacing w:lineRule="auto" w:line="336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ассмотрев заключение Министерства финансов Ульяновской области 508-з Министерство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экономического развития Ульяновской области согласовало срок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ассрочки оплаты арендуемого имущества, находящегося </w:t>
        <w:br/>
        <w:t xml:space="preserve">в государственной собственности Ульяновской области и приобретаемого субъектами малого и среднего предпринимательства при реализации преимущественного на приобретение такого имущества пять лет для недвижимого имущества и три года для движимого имущества письмом                              от 11.07.2025 № 73-ИОГВ-01/1527вн, на основании которого получено положительное  заключение Министерства финансов Ульяновской области </w:t>
        <w:br/>
        <w:t xml:space="preserve">от 01.08.2025 № 689-з.  </w:t>
      </w:r>
    </w:p>
    <w:p>
      <w:pPr>
        <w:pStyle w:val="ConsPlusNormal"/>
        <w:spacing w:lineRule="auto" w:line="336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Таким образом, настоящим законопроектом предлагается установить срок рассрочки оплаты арендуемого имущества, находящегося в государственной собственности Ульяновской области и приобретаемого субъектами малого                        и среднего предпринимательства при реализации преимущественного права                     на приобретение такого имущества пять лет для недвижимого имущества и три года для движимого имущества.</w:t>
      </w:r>
    </w:p>
    <w:p>
      <w:pPr>
        <w:pStyle w:val="ConsPlusNormal"/>
        <w:spacing w:lineRule="auto" w:line="336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Устанавливаемый проектом закона Ульяновской области срок рассрочки оплаты арендуемого имущества, находящегося в государственной собственности Ульяновской области и приобретаемого субъектами малого                         и среднего предпринимательства при реализации преимущественного права                           на приобретение такого имущества, окажет существенную поддержку представителям малого и среднего предпринимательства, а также позволит снизить их финансовую нагрузку и уменьшит ежемесячный выкупной платёж.</w:t>
      </w:r>
    </w:p>
    <w:p>
      <w:pPr>
        <w:pStyle w:val="Normal"/>
        <w:tabs>
          <w:tab w:val="clear" w:pos="708"/>
          <w:tab w:val="left" w:pos="180" w:leader="none"/>
        </w:tabs>
        <w:spacing w:lineRule="auto" w:line="33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7"/>
          <w:szCs w:val="27"/>
        </w:rPr>
        <w:t>Социально-экономическим последствием принятия данного законопроекта будет вовлечение в оборот имущества, находящегося в государственной собств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20"/>
        <w:jc w:val="both"/>
        <w:outlineLvl w:val="0"/>
        <w:rPr>
          <w:rFonts w:ascii="PT Astra Serif;Times New Roman" w:hAnsi="PT Astra Serif;Times New Roman" w:cs="PT Astra Serif;Times New Roman"/>
          <w:b/>
          <w:b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Настоящий законопроект устанавливает срок рассрочки для оплаты арендуемого имущества, находящегося в государственной собственности Ульяновской области и приобретаемого субъектами малого и среднего предпринимательства при реализации ими преимущественного права                              на приобретение такого имущества. Таким образом затрагивает права субъектов малого и среднего предпринимательства и вопросы осуществления предпринимательской и инвестиционной деятельности. В этой связи в отношении данного законопроекта проведена оценка регулирующего воздействия </w:t>
        <w:br/>
        <w:t xml:space="preserve">в соответствии с Законом Ульяновской области от 05.11.2013 </w:t>
        <w:br/>
        <w:t>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. По итогам её проведения сделаны выводы о том, что законопроект не содержит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, и областного бюджета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7"/>
          <w:szCs w:val="27"/>
        </w:rPr>
        <w:t>Антикоррупционная экспертиза проведена Министерством имущественных отношений, градостроительной деятельности и цифрового развития Ульяновской области. Факторы,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 которые способствуют или могут способствовать созданий условий для проявления коррупции в связи с принятием данного проекта, </w:t>
        <w:br/>
        <w:t xml:space="preserve">не выявлено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Правовое заключение Министерства имущественных отношений, градостроительной деятельности и цифрового развития Ульяновской области име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азработчиком законопроекта является главный консультант отдела имущественных отношений департамента имущественных отношений                              и корпоративного сопровождения организаций Министерства имущественных отношений, градостроительной деятельности и цифрового развития Ульяновской области Кушева Н.А.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инистр имущественных отношений,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радостроительной деятельности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цифрового развития Ульяновской области                                       О.М.Ягф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00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1:10:00Z</dcterms:created>
  <dc:creator>ДИО</dc:creator>
  <dc:description/>
  <cp:keywords/>
  <dc:language>en-US</dc:language>
  <cp:lastModifiedBy>PC201-03</cp:lastModifiedBy>
  <cp:lastPrinted>2025-10-07T10:43:00Z</cp:lastPrinted>
  <dcterms:modified xsi:type="dcterms:W3CDTF">2025-10-22T11:51:00Z</dcterms:modified>
  <cp:revision>8</cp:revision>
  <dc:subject/>
  <dc:title>Пояснительная записка</dc:title>
</cp:coreProperties>
</file>